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080109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ВИТЯГ  З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36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</w:t>
      </w:r>
      <w:r>
        <w:rPr>
          <w:rFonts w:cs="Arial" w:ascii="Arial" w:hAnsi="Arial"/>
          <w:b/>
          <w:sz w:val="24"/>
          <w:szCs w:val="24"/>
        </w:rPr>
        <w:t>протокол 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9 від 27.07.2015 року</w:t>
      </w:r>
      <w:r>
        <w:rPr>
          <w:rFonts w:cs="Arial" w:ascii="Arial" w:hAnsi="Arial"/>
          <w:sz w:val="24"/>
          <w:szCs w:val="24"/>
        </w:rPr>
        <w:t xml:space="preserve">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right="-84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           </w:t>
      </w:r>
      <w:r>
        <w:rPr>
          <w:lang w:val="uk-UA"/>
        </w:rPr>
        <w:t>Згідно:</w:t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5400" w:hanging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атверджено: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тяг з протоколу  № 9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7.07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82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78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65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Оксана Ярославі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974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,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Овчара Ігоря Євген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Мазепи, 42/9 в місті Івано-Франківськ з приводу перерозподілу земельної ділянки за адресою м.Калуш, вул.Чехова, 3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Повідомила, що суміжний землекористувач Попович Надія Євгенівна, яка проживає на вул. Чехова, 3а  на засідання узгоджувальної земельної комісії не з</w:t>
      </w:r>
      <w:r>
        <w:rPr>
          <w:rFonts w:cs="Arial" w:ascii="Arial" w:hAnsi="Arial"/>
          <w:sz w:val="24"/>
          <w:szCs w:val="24"/>
        </w:rPr>
        <w:t>’</w:t>
      </w:r>
      <w:r>
        <w:rPr>
          <w:rFonts w:cs="Arial" w:ascii="Arial" w:hAnsi="Arial"/>
          <w:sz w:val="24"/>
          <w:szCs w:val="24"/>
          <w:lang w:val="uk-UA"/>
        </w:rPr>
        <w:t>явилась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те направила клопотання про відкладення питання перерозподілу земельної ділянки оскільки відсутня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- 5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Заяву громадянина Овчара І.Є. з приводу перерозподілу спільної земельної ділянки за адресою м. Калуш вул.Чехова, 3 відкласти, враховуючи клопотання суміжного землекористувача Попович Н.Є про відсутність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</w:rPr>
        <w:t>громадянки Чолій Л.М.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>яка проживає на вул. Петлюри, 14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годження меж суміжним землекористувачем громадянином Вовк І.С., який проживає на вул.Петлюри, 16 та самовільно захопив частину земельнї ділян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Вовк І.С. на засідання узгоджувальної земельної комісії не з’явився хоча був повідомлений завчасно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 зазначила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 - 5;</w:t>
      </w:r>
      <w:r>
        <w:rPr>
          <w:rFonts w:cs="Arial" w:ascii="Arial" w:hAnsi="Arial"/>
          <w:b/>
          <w:sz w:val="24"/>
          <w:szCs w:val="24"/>
        </w:rPr>
        <w:t xml:space="preserve">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Перенести на чергове засідання узгоджувальної комісії розгляд заяви громадянки Чолій Любов Миколаївни щодо погодження меж земельної ділянки на вул.Петлюри, 14 суміжним землекористувачем Вовк І.С. та самовільним захоплення частини земельної ділян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Заступник голови комісії:      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Члени комісії:                        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Юлія Кривено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Оксана Максимів</w:t>
      </w:r>
    </w:p>
    <w:p>
      <w:pPr>
        <w:pStyle w:val="Normal"/>
        <w:tabs>
          <w:tab w:val="clear" w:pos="708"/>
          <w:tab w:val="left" w:pos="3390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25:00Z</dcterms:created>
  <dc:creator>User</dc:creator>
  <dc:description/>
  <cp:keywords/>
  <dc:language>en-US</dc:language>
  <cp:lastModifiedBy>Admin</cp:lastModifiedBy>
  <cp:lastPrinted>2015-08-25T11:46:00Z</cp:lastPrinted>
  <dcterms:modified xsi:type="dcterms:W3CDTF">2015-08-25T08:47:00Z</dcterms:modified>
  <cp:revision>4</cp:revision>
  <dc:subject/>
  <dc:title>УКРАЇНА</dc:title>
</cp:coreProperties>
</file>